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3885</wp:posOffset>
                </wp:positionH>
                <wp:positionV relativeFrom="paragraph">
                  <wp:posOffset>5715</wp:posOffset>
                </wp:positionV>
                <wp:extent cx="1866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 bollo di € 16,00   (escluso uso successio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72pt;mso-wrap-distance-left:9.05pt;mso-wrap-distance-right:9.05pt;mso-wrap-distance-top:0pt;mso-wrap-distance-bottom:0pt;margin-top:0.4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 bollo di € 16,00   (escluso uso successi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OMANDA DI RILASCIO D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CERTIFICATO DI DESTINAZIONE E PRESCRIZIONI URBANISTICH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legge</w:t>
      </w:r>
      <w:r>
        <w:rPr>
          <w:b/>
        </w:rPr>
        <w:t xml:space="preserve"> </w:t>
      </w:r>
      <w:r>
        <w:rPr>
          <w:rFonts w:cs="Arial" w:ascii="Arial" w:hAnsi="Arial"/>
          <w:b/>
        </w:rPr>
        <w:t>28/02/1985, n° 47, art.18, comma 2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firstLine="708"/>
        <w:jc w:val="center"/>
        <w:rPr/>
      </w:pPr>
      <w:r>
        <w:rPr>
          <w:rFonts w:cs="Arial" w:ascii="Arial" w:hAnsi="Arial"/>
        </w:rPr>
        <w:t xml:space="preserve">AL COMUNE DI </w:t>
      </w:r>
      <w:r>
        <w:rPr>
          <w:rFonts w:cs="Arial" w:ascii="Arial" w:hAnsi="Arial"/>
          <w:b/>
        </w:rPr>
        <w:t>DINAM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ato a ______________________ il _____________ domiciliato in 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, ai sensi ed effetti di cui alla norma in epigraf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S.V. il rilascio del certificato di destinazione e prescrizioni urbanistiche relativamente al bene immobile sito in agro di DINAMI distinto al catasto rustico nel modo seguente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glio _______, mappali n° ________________________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n annotata l’attenzione che relativamente al bene sopra indicato, non sono stati emessi né prescritti provvedimenti comunali di divieto di disposizione o di acquisizione al patrimonio comunale e non sono stati adottati né sono pendenti provvedimenti sanzionato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o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Ricevuta del versamento di </w:t>
      </w:r>
      <w:r>
        <w:rPr>
          <w:rFonts w:cs="Arial" w:ascii="Arial" w:hAnsi="Arial"/>
          <w:i/>
        </w:rPr>
        <w:t>€ 25,00 fino a 5 particelle, (maggiorazione di € 2,50 per ogni particella in più per i certificati che prevedono più di 10 particelle – Massimo € 250,00); per uso successione € 10,00 fino a 10 particelle, (maggiorazione di € 1,00 per ogni particella in più – Massimo € 100,00),</w:t>
      </w:r>
      <w:r>
        <w:rPr>
          <w:rFonts w:cs="Arial" w:ascii="Arial" w:hAnsi="Arial"/>
        </w:rPr>
        <w:t xml:space="preserve"> sul </w:t>
      </w:r>
      <w:r>
        <w:rPr>
          <w:rFonts w:cs="Arial" w:ascii="Arial" w:hAnsi="Arial"/>
          <w:b/>
        </w:rPr>
        <w:t>c.c.p. 12212882</w:t>
      </w:r>
      <w:r>
        <w:rPr>
          <w:rFonts w:cs="Arial" w:ascii="Arial" w:hAnsi="Arial"/>
        </w:rPr>
        <w:t xml:space="preserve"> intestato alla tesoreria comunale, per diritti di segreteria;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>Marca da bollo da € 16,00 da apporre sull’atto richiesto (escluso uso successione);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i mappa in cui siano indicate le particelle di cui trattasi;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isura catast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AMI, lì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</w:rPr>
        <w:t>IL RICHIED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24:00Z</dcterms:created>
  <dc:creator>Comune Dinami</dc:creator>
  <dc:description/>
  <dc:language>en-US</dc:language>
  <cp:lastModifiedBy>Utente</cp:lastModifiedBy>
  <cp:lastPrinted>2017-03-09T10:59:00Z</cp:lastPrinted>
  <dcterms:modified xsi:type="dcterms:W3CDTF">2020-09-08T08:24:00Z</dcterms:modified>
  <cp:revision>2</cp:revision>
  <dc:subject/>
  <dc:title>DOMANDA DI RILASCIO DI CERTIFICATO DI DESTINAZIONE E PRESCRIZIONI URBANISTICHE (legge 28/02/1985, n° 47, art</dc:title>
</cp:coreProperties>
</file>